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rster Digistant Type 4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provides programming support for Burster Digistant Type 446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ontains functions for opening, configuring, taking measurements fro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ing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uccessfully use this module, the following conditions must b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GPIB instrument driv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instrument is connected to the GP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GPIB address supplied to the initialize function must m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IB address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VXI instrument driv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instrument is installed in the VXI mainframe and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one of the following controller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edded contr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I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IB-V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logical address supplied to the initialize function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the logical address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S-232 instrument driv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instrument is connected to the RS-232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COM port, baud rate, parity, and timeout suppli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 function must match the settings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and Status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function in this instrument driver returns a status cod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indicates success or describes an error or warning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ogram should examine the status code from each call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driver 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cription of each instrument driver function lists possibl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and their mea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Use This Docu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document as a programming referenc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escribes each func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rster Digistant Type 4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.  The functions appear in alphabetical order, with a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unction and its Visual Basic syntax, a description of each parame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list of possible erro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Tree Lay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/Panel Name:                              Function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 GPIB                          bp4462_InitGp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 Serial                        bp4462_Init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p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onfig Ramp1                   bp4462_SetConfigRam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Config Ramp1                   bp4462_GetConfigRam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p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onfig List Ramp2              bp4462_SetConfigListRam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Config List Ramp2              bp4462_GetConfigListRam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onfig Ramp2                   bp4462_SetConfigRam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Config Ramp2                   bp4462_GetConfigRam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Ramp Step                         bp4462_SetRamp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Ramp Start/Stop                   bp4462_SetRamp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Config Range Mode                 bp4462_GetConfigRange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onfig Range Mode                 bp4462_SetConfigRange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RJ Temperature Value Ext.         bp4462_GetRjTemp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RJ Temperat. Value Manual         bp4462_SetRjTempValue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RJ Temperat. Value Manual         bp4462_GetRjTempValue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onfig RJ Type                    bp4462_SetConfigRj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Config RJ Type                    bp4462_GetConfigRj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onfig TC Unit                    bp4462_SetConfigTc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onfig TC                         bp4462_SetConfig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Config TC                         bp4462_GetConfig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TC Voltage Extern                 bp4462_GetTcVoltageEx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Din Coefficient PT100             bp4462_GetConfigDinCoe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Config Coefficient PT100          bp4462_GetConfigCoe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onfig Coefficient PT100          bp4462_SetConfigCoe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Config Output Limit            bp4462_GetConfigOutput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onfig Output Limit Volt       bp4462_SetConfigOutputLimi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onfig Output Limit Current    bp4462_SetConfigOutputLimi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/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Config Output Status           bp4462_GetConfigOutput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onfig Output Status           bp4462_SetConfigOutput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onfig Output Mode             bp4462_SetConfigOutput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Config Output Mode             bp4462_GetConfigOutput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onfig Sense                      bp4462_SetConfigS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Config Sense                      bp4462_GetConfigS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onfig Display Mode               bp4462_SetConfigDisplay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onfig Display Contrast           bp4462_SetConfigDisplayContr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Config Display Contrast           bp4462_GetConfigDisplayContr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Config Device Access              bp4462_GetConfigDevice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onfig Device Access              bp4462_SetConfigDevice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tage Div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Config Voltage Div. State         bp4462_GetConfigVoltageDiv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onfig Voltage Div. State         bp4462_SetConfigVoltageDiv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onfig Voltage Divider            bp4462_SetConfigVoltage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ta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Config Delta Value                bp4462_GetConfigDelta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onfig Delta Value                bp4462_SetConfigDelta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Delta Value Up/Down               bp4462_SetAddDelta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TC Option                          bp4462_CheckTc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Lock System Keyboard                 bp4462_SetLockSystem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Lock System Keyboard                 bp4462_GetLockSystem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Device Err. Status Output       bp4462_CheckErrorStatus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Device Err. Status Temp.        bp4462_CheckErrorStatus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Device Err. Status Source       bp4462_CheckErrorStatus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System Error                         bp4462_GetSystem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a SCPI-Message                bp4462_receive_sc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a SCPI-Message                   bp4462_send_sc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Standard Event Status Reg        bp4462_ReadStdEventStatus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Operation Status Event Reg       bp4462_ReadOperStatusEvent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Operation Status Cond. Reg       bp4462_ReadOperStatusCond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Quest.Status Event Regist.       bp4462_ReadQuestStatusEvent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Quest. Status Output Reg         bp4462_ReadQuestStatusOutput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Quest Status Temperat. Reg       bp4462_ReadQuestStatusTemp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Quest./Oper.Stat.En.Reg.        bp4462_ResetQuestOperStEn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/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Memory Label                         bp4462_SetMemory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Memory Label                         bp4462_GetMemory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Store Output Value                   bp4462_SetStoreOutput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Store Output Value                   bp4462_GetStoreOutput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Store ID Output Value                bp4462_SetStoreIdOutput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                                      bp4462_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rster Digistant Type 4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Name: burster DIGISTANT Type 4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is instrument module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232 and IEEE488.2 suppor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STANT Type 4462 from bur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and Cla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Initial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 the instrument and se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Config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s the instrument by set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tage, Current, TC, RJ and Output a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 the syste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 the instrument ID-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s a SCPI-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s a SCPI-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Store/Lo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s and loads values to and from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) Cl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the instrument off-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) Calib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functions for the manufacturer to calib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unctions are in alphabetical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CheckErrorStatus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bp4462_CheckErrorStatusOutput&amp; (ByVal instrumentID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Check Device Error Status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Check the questionable status regis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error-ID if an error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ed 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oltage output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urrent output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alog 15V supply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emperature TC output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librating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T100 measuring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instrumentID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0   Error Voltag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1   Error Current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2   Error Device Voltage 15 Volt An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3   Error Temperatur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4   Error Calib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5   Error PT 100 M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CheckErrorStatus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bp4462_CheckErrorStatusSource&amp; (ByVal instrumentID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Check Device Error Status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Checks the status of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questionable status output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turns an error-ID if an error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ed 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verrange of the end s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T100 sourc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verrange of the D/A conv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instrumentID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6   Error Output Over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7   Error PT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8   Error D/A-Converter Over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CheckErrorStatus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bp4462_CheckErrorStatusTemp&amp; (ByVal instrumentID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Check Device Error Status Temper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Checks the status of a temperature 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questionable status temperature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turns an error-ID if an error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ed 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reak of a cable by current meas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reak of a cable by voltage meas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sistor (PT100)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valid temper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instrumentID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0   Current Cabl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1   Voltage Cabl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2   PT 100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3   Invalid Temper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CheckTc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bp4462_CheckTcOption&amp; (ByVal instrumentID&amp;, optionStatus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Check TC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Check if a TC-option is integrated in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instrumentID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tatus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Option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 of TC-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rated in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No TC-option integ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TC-option integ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bp4462_close&amp; (ByVal instrumentID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Close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akes the instrument off-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 instrument must  be re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i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instrumentID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GetConfigCoe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bp4462_GetConfigCoefficient&amp; (ByVal instrumentID&amp;, r0#, coefficientA#, coefficientB#, coefficientC#, t100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Get Config Coefficient PT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Gets the values of the PT100 coeffici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instrumentID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0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  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  Displays the value of R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-200C to 0C: Rt = R0 [1 + At + Bt^2 + C [t - t100] t^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0C to 850C:  Rt = R0 [1 + At + Bt^2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efficientA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  Coefficient "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  Displays the value of Coefficient "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-200C to 0C: Rt = R0 [1 + At + Bt^2 + C [t - t100] t^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0C to 850C:  Rt = R0 [1 + At + Bt^2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efficientB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  Coefficient "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  Displays the value of Coefficient "B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-200C to 0C: Rt = R0 [1 + At + Bt^2 + C [t - t100] t^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0C to 850C:  Rt = R0 [1 + At + Bt^2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efficientC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  Coefficient "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  Displays the value of Coefficient "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-200C to 0C: Rt = R0 [1 + At + Bt^2 + C [t - t100] t^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0C to 850C:  Rt = R0 [1 + At + Bt^2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100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  t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  Displays the value of t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-200C to 0C: Rt = R0 [1 + At + Bt^2 + C [t - t100] t^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0C to 850C:  Rt = R0 [1 + At + Bt^2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GetConfigDelta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bp4462_GetConfigDeltaValue&amp; (ByVal instrumentID&amp;, ByVal type&amp;, unit&amp;, value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Get Config Delta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Gets the delta value and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elected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instrumentID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type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type of delta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 0 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Temper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0 =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Displays the unit of the delta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 0 to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0 = Voltage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Voltage (m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Voltage (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 = Current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Current (m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Temperature 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Temperature (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= Temperature ( 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Displays the delta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elected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Error Unit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GetConfigDevice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bp4462_GetConfigDeviceAccess&amp; (ByVal instrumentID&amp;, speechConfig&amp;, outputFunction&amp;, rampFunction&amp;, ramp1&amp;, ramp2&amp;, deltaValue&amp;, storeConfig&amp;, recallConfig&amp;, senseConfig&amp;, outputLimit&amp;, rangeMode&amp;, divideConfig&amp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Config&amp;, RJConfig&amp;, PT100Scale&amp;, deviceStore&amp;, deviceRecall&amp;, interface&amp;, contrast&amp;, statusDisplay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Get Config Device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Gets the access configuration of the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instrumentID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chConfig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Speech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is parameter gets the st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ch configuration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Function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Outpu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is parameter gets the st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unction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pFunction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Ramp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is parameter gets the sta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p function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p1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Ram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is parameter gets the sta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p1 menu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p2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Ram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is parameter gets the sta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p2 menu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taValue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Delta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is parameter gets the sta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ta value menu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Config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Stor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is parameter gets the sta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config menu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allConfig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Recall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is parameter gets the sta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all configuration menu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eConfig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Sens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is parameter gets the sta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e config menu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Limit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Output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is parameter gets the sta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limit menu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Mode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Rang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is parameter gets the sta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mode menu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deConfig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Divid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is parameter gets the sta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de configuration menu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Config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TC-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is parameter gets the sta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-configuration menu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JConfig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RJ-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is parameter gets the sta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J-configuration menu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100Scale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PT100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is parameter gets the sta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100 scale menu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Store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Device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is parameter gets the sta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store menu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Recall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Device Re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is parameter gets the sta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recall menu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is parameter gets the sta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 menu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ast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Contr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is parameter gets the sta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ast menu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Display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Status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is parameter gets the sta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display menu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  Invalid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GetConfigDinCoe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bp4462_GetConfigDinCoefficient&amp; (ByVal instrumentID&amp;, r0#, coefficientA#, coefficientB#, coefficientC#, t100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Get Din Coefficient PT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Gets the values of the DIN EN PT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effici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instrumentID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0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  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  Displays the value of R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-200C to 0C: Rt = R0 [1 + At + Bt^2 + C [t - t100] t^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0C to 850C:  Rt = R0 [1 + At + Bt^2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efficientA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  Coefficient "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  Displays the value of Coefficient "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-200C to 0C: Rt = R0 [1 + At + Bt^2 + C [t - t100] t^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0C to 850C:  Rt = R0 [1 + At + Bt^2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efficientB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  Coefficient "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  Displays the value of Coefficient "B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-200C to 0C: Rt = R0 [1 + At + Bt^2 + C [t - t100] t^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0C to 850C:  Rt = R0 [1 + At + Bt^2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efficientC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  Coefficient "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  Displays the value of Coefficient "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-200C to 0C: Rt = R0 [1 + At + Bt^2 + C [t - t100] t^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0C to 850C:  Rt = R0 [1 + At + Bt^2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100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  t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  Displays the value of t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-200C to 0C: Rt = R0 [1 + At + Bt^2 + C [t - t100] t^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0C to 850C:  Rt = R0 [1 + At + Bt^2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GetConfigDisplayContr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bp4462_GetConfigDisplayContrast&amp; (ByVal instrumentID&amp;, displayContrast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Get Config Display Contr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Gets the contrast value of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instrumentID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Contrast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Display Contr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display contras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.0 -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GetConfigListRam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bp4462_GetConfigListRamp2&amp; (ByVal instrumentID&amp;, ByVal listNo&amp;, unit&amp;, value#, stepTimeh&amp;, stepTimemin&amp;, stepTimesec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Get Config List Ram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Gets the ramp function 2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instrument in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utput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ist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is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ist Step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instrumentID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listNo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List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List No.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p2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 1 to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output typ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of start, stop and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Units:    0 to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0 = Voltage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Voltage (m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Voltage (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 = Current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Current (m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Temperature 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Temperature (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= Temperature ( 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valu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List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 by Voltage -30 to 30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urrent -52 to 52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C    -3000 to 3000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Timeh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Step Time[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Displays the hours of step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elected List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Timemin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Step Time[mi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Displays the minutes of step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elected List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Timesec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Step Time[se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Displays the seconds of step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elected List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 0.0 to 5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      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Error Unit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GetConfigOutput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bp4462_GetConfigOutputLimit&amp; (ByVal instrumentID&amp;, voltageLimitValue&amp;, currentLimitValue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Get Config Output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Gets the specified voltage- and curr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instrumentID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tageLimitValue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Voltage Limi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Displays the voltage limi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current output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 Voltage 1 to 30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imitValue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Current Limi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Displays the current limi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voltage output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 Current 1 to 52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GetConfigOutput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bp4462_GetConfigOutputMode&amp; (ByVal instrumentID&amp;, mode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Get Config Outpu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Gets the specified mode of the instrum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rm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amp 1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amp 2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instrumentID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Displays the Ramp Mode of the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  0 = OFF /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Ram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Ram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Error Ramp Mod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GetConfigOutput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bp4462_GetConfigOutputStatus&amp; (ByVal instrumentID&amp;, unit&amp;, value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Get Config Output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Gets the configur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value and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instrumentID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Displays the unit of the outpu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 0 to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0 = Voltage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Voltage (m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Voltage (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 = Current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Current (m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Temperature 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Temperature (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= Temperature ( 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Displays the outpu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Error Unit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GetConfigRam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bp4462_GetConfigRamp1&amp; (ByVal instrumentID&amp;, waveform&amp;, numberOfCounts&amp;, stepTimeh&amp;, stepTimemin&amp;, stepTimesec#, stepUnit&amp;, stepValue#, startUnit&amp;, startValue#, stopUnit&amp;, stopValue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Get Config Ram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Gets the ramp function 1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instrument in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lected wave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umber of 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ep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utput type and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ar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ep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instrumentID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form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Wave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Displays the waveform of ram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  0 = Sawto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Tri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0 = Sawto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OfCounts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Number of 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Displays the number of 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ram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 0 to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Counti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Timeh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Step Time (hou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Displays the hours of step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Timemin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Step Time (minu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Displays the minutes of step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Timesec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Step Time (seco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Displays the seconds of step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Unit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Step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Displays the step 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p1 step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Units:    0 to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0 = Voltage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Voltage (m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Voltage (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 = Current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Current (m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Temperature 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Temperature (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= Temperature ( 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Value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Step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Displays the step value of ram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Unit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Start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Displays the start 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p1 star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Units:    0 to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0 = Voltage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Voltage (m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Voltage (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 = Current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Current (m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Temperature 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Temperature (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= Temperature ( 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Value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Star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Displays the start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Unit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Stop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Displays the stop 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p1 stop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Units:    0 to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0 = Voltage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Voltage (m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Voltage (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 = Current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Current (m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Temperature 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Temperature (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= Temperature ( 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Value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Stop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Displays the stop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Error Waveform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Error Start Unit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Error Stop Unit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Error Step Unit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GetConfigRam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bp4462_GetConfigRamp2&amp; (ByVal instrumentID&amp;, ByVal listNo&amp;, waveform&amp;, numberOfCounts&amp;, numberOfPoints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Get Config Ram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Gets the ramp function 2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instrument in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ave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umber of 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umber of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ist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instrumentID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listNo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Lis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List No.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p2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 1 to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form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Wave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Displays the waveform of ram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:         0 = Sawto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Tri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OfCounts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Number of 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Displays the number of 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ram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OfPoints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Number of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Displays the number of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ram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Error Waveform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GetConfigRange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bp4462_GetConfigRangeMode&amp; (ByVal instrumentID&amp;, rangeMode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Get Config Rang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Gets the configuration of the Rang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ollowing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instrumentID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Mode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ange mode and the rang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range mode is set to manual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Auto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300 m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3 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30 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GetConfigRj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bp4462_GetConfigRjType&amp; (ByVal instrumentID&amp;, RJType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Get Config RJ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Gets the configured RJ-Type in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J-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J-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instrumentID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JType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RJ-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mode of reference junction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Manual Reference Junction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External Reference Junction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RJ-Typ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GetConfigS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bp4462_GetConfigSense&amp; (ByVal instrumentID&amp;, senseMode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Get Config S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Gets the configuration of the sen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instrumentID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eMode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Displays the Sense Mode of the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  0 = Sense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Sense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Error Sense Mod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GetConfig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bp4462_GetConfigTc&amp; (ByVal instrumentID&amp;, unit&amp;, type&amp;, scale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Get Config 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Gets the configuration of 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instrumentID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tc-temperature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5 to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C (Celsi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F (Fahrenhe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=  K (Kelv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Displays the TC-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  0 =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=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=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=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=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=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= 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=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tc-temperature sc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IPTS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ITS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Error TC-Typ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Error TC-Scal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Error TC-Unit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GetConfigVoltageDiv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bp4462_GetConfigVoltageDivState&amp; (ByVal instrumentID&amp;, dividerMode&amp;, dividerFactor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Get Config Voltage Divider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Gets the mode of the voltage divi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instrumentID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derMode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Divide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Displays the divider mode of the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 0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Divide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Divid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derFactor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Displays the facto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voltage divi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 1.0 to 101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GetLockSystem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bp4462_GetLockSystemKeyboard&amp; (ByVal instrumentID&amp;, lockState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Get Lock System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Gets the lock state of the System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instrumentID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kState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Lock-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Displays the lock-stat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ront panel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 = Unlo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= Lo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GetMemory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bp4462_GetMemoryLabel&amp; (ByVal instrumentID&amp;, ByVal memoryNo&amp;, ??memoryLabel?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Get Memory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Gets the label tex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device memory 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instrumentID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memoryNo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Memory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cies the memory No.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alled label text in the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-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?memoryLabel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Memory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memory label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String (10 Byte + NU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Memory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GetRjTemp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bp4462_GetRjTempValue&amp; (ByVal instrumentID&amp;, unit&amp;, value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Get RJ Temperature Value Ex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Gets the temperature value and 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reference j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instrumentID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temperature 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j-temperatur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5 to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C (Celsi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F (Farenhe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=  K (Kelv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Displays the rj-temperatur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Unit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GetRjTempValue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bp4462_GetRjTempValueMan&amp; (ByVal instrumentID&amp;, unit&amp;, value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Get RJ Temperature Valu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Gets the temperature value and 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adjusted reference j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instrumentID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Temperature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temperature 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j-temperatur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5 to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C (Celsi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F (Farenhe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=  K (Kelv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Displays the rj-temperatur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GetStoreOutput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bp4462_GetStoreOutputValue&amp; (ByVal instrumentID&amp;, ByVal memoryNo&amp;, outputUnit&amp;, outputValue#, deltaUnit&amp;, deltaValue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Get Store Outpu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stored output and delta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selected memory No. with value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instrumentID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memoryNo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Memory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Memory No. of the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and delta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 0 to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Unit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Output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Displays the unit of the outpu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 0 to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0 = Voltage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Voltage (m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Voltage (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 = Current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Current (m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Temperature 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Temperature (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= Temperature ( 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Value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Outpu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Displays the outpu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elected memory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taUnit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Delta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Displays the unit of the delta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 0 to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0 = Voltage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Voltage (m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Voltage (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 = Current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Current (m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Temperature 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Temperature (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= Temperature ( 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taValue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Delta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Displays the delta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elected memory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Memory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Error Output Unit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Error Delta Unit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GetSystem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bp4462_GetSystemError&amp; (ByVal instrumentID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Get Syste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Gets an actually error ID from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 error occ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instrumentID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0   Command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1   Invalid character in the SCPI-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5   Get-command not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9   Missing Parameter in the SCPI-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0   Command header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0   Invalid numeric data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00   Execu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04   Illegal device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13   No init command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20   SCPI-command contained invali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21   Setting confl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22   Data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24   Illegal paramet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31   Data value is questio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50   Query over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00   Query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10   Query interru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20   Query un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0   Voltage over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0   Current over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15 Volt analogue power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0   Temperature over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20   PT 100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2   Out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GetTcVoltageEx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bp4462_GetTcVoltageExtern&amp; (ByVal instrumentID&amp;, valueU_T#, unitU_T&amp;, valueU_0C#, unitU_0C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Get TC Voltage Ex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Gets the external TC-voltage values U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(0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instrumentID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U_T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Value U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voltage-valu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tc-temperature U(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U_T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Unit U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voltage-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tc-temperature value U(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m 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U_0C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Value U(0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voltage-valu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tc-temperature U(0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U_0C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Unit U(0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voltage-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tc-temperature value U(0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m 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Unit U(T)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Invalid Unit U(0C)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InitGp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bp4462_InitGpib&amp; (ByVal adress&amp;, ByVal reset&amp;, instrumentID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Initialize Gp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Initializes the instrument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finding an unused device in the device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supplied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device clear and RESET  (if des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returns the ID-String of th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returns an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multi-instrument driver, 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Digistant 4462 instrument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the initialization, the returned I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d on the GPIB address.  This ID is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the other functions to distingu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multiple Digistant 4462 instr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adress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reset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If reset is on, a device clea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 on reset is done during initia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ID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  Invalid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  Invalid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Init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bp4462_InitSerial&amp; (ByVal COMPort&amp;, ByVal baudRate&amp;, ByVal dataConfig&amp;, ByVal reset&amp;, instrumentID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Initialize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Initializes the instrument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select the used COM-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device clear and RESET  (if des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configurate the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COMPort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COM-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COM-Por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communicat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  1 - COM1   (=&gt; Adress 0x3f8 IRQ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COM2   (=&gt; Adress 0x2f8 IRQ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COM3   (=&gt; Adress 0x3e8 IRQ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COM4   (=&gt; Adress 0x2e8 IRQ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baudRate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baud ra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232-Port to communicat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rument. This valu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sett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  300,600,1200,2400,4800,9600,19200 or 384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dataConfig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Data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protocoll of the data transmittion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to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8 Databits, 1 Stopbit,  No 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8 Databits, 1 Stopbit,  Even 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8 Databits, 1 Stopbit,  Odd 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8 Databits, 2 Stopbits, No 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7 Databits, 1 Stopbit,  Even 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7 Databits, 1 Stopbit,  Odd 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7 Databits, 2 Stopbits, No 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reset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If reset is on, a device clea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 on reset is done during initia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ID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COM-Port is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Baud Rate is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Data-Configuration is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Delay-Time is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Reset Device is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ReadOperStatusCond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bp4462_ReadOperStatusCondReg&amp; (ByVal instrumentID&amp;, registerValue&amp;, bit0&amp;, bit8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instrumentID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Value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0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8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ReadOperStatusEvent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bp4462_ReadOperStatusEventReg&amp; (ByVal instrumentID&amp;, registerValue&amp;, bit0&amp;, bit8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instrumentID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Value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0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8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ReadQuestStatusEvent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bp4462_ReadQuestStatusEventReg&amp; (ByVal instrumentID&amp;, registerValue&amp;, bit0&amp;, bit1&amp;, bit3&amp;, bit4&amp;, bit8&amp;, bit9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Read Questionable Status Event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Reads the individual error bi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estionable Status Event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instrumentID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Value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Regist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Return the 16 bit integer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16-bit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0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Bi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Return the value of Bit 0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Voltage Erro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1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Bi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Return the value of Bit 1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urrent Erro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3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Bit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Return the value of Bit 3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ower Erro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4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Bit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Return the value of Bit 4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emperature Erro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8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Bit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Return the value of Bit 8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alibration Erro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9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Bit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Return the value of Bit 9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T 100 Erro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ReadQuestStatusOutput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bp4462_ReadQuestStatusOutputReg&amp; (ByVal instrumentID&amp;, registerValue&amp;, bit0&amp;, bit3&amp;, bit4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Read Questionable Status Output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Reads the individual error bi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estionable Status Output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instrumentID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Value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Regist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Return the 8 bit hex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8-bit Hexa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0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Bi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Return the value of Bit 0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Output Stage Overrang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3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Bit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Return the value of Bit 3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T 100 Output Erro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4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Bit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Return the value of Bit 4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/A Device Erro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ReadQuestStatusTemp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bp4462_ReadQuestStatusTempReg&amp; (ByVal instrumentID&amp;, registerValue&amp;, bit0&amp;, bit1&amp;, bit2&amp;, bit3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Read Questionable Status Temperature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Reads the individual error bi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estionable Status Temperature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instrumentID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Value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Regist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Return the 8 bit hex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8-bit Hexa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0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Bi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Return the value of Bit 0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urrent Wire Erro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1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Bi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Return the value of Bit 1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Voltage Wire Erro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2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Bi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Return the value of Bit 2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T 100 Overrang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3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Bit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Return the value of Bit 3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Invalid Temperatur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ReadStdEventStatus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bp4462_ReadStdEventStatusReg&amp; (ByVal instrumentID&amp;, registerValue&amp;, bit0&amp;, bit2&amp;, bit3&amp;, bit4&amp;, bit5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Read Standard Event Status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Reads the individual error bi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ndard Event Status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instrumentID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Value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Regist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Return the 8 bit integer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8-bit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0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Bi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Return the value of Bit 0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Operation Complet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2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Bi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Return the value of Bit 2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Query Erro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3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Bit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Return the value of Bit 3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evice Dependent Erro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4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Bit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Return the value of Bit 4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Execution Erro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5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Bit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Return the value of Bit 5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ommand Erro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receive_sc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bp4462_receive_scpi&amp; (ByVal instrumentID&amp;, ByVal sendSCPIMessage$, ??answer_fromSlave?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Receive a SCPI-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Sends "Query form" from SCP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and receive a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instrumentID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sendSCPIMessag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Send SCPI-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is control is a string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input Query-Form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PI-message 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Feed 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: "Sour:volt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?answer_fromSlave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Answer from Sl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is control return a str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l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String (Lenght =&gt; see the 4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SCPI-Comma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  Invalid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ResetQuestOperStEn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bp4462_ResetQuestOperStEnReg&amp; (ByVal instrumentID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Reset Questionable/Operation Status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Resets the Questionable/Operation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instrumentID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send_sc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bp4462_send_scpi&amp; (ByVal instrumentID&amp;, ByVal sendSCPIMessag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Send a SCPI-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Sends a SCPI-Messag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instrumentID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sendSCPIMessag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Send SCPI-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is control is a string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input the SCPI-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the LineFeed 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"SOUR:VOLT 10V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  Invalid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SetAddDelta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bp4462_SetAddDeltaValue&amp; (ByVal instrumentID&amp;, ByVal stepMode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Set Delta Value Up/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the direction for the delta value ste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instrumentID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stepMode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Step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step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delta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 0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Step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Step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0 = Step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Step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SetConfigCoe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bp4462_SetConfigCoefficient&amp; (ByVal instrumentID&amp;, ByVal r0#, ByVal coefficientA#, ByVal coefficientB#, ByVal coefficientC#, ByVal t100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Set Config Coefficient PT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the values of the PT100 coeffici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instrumentID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r0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  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  Specifies the R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-200C to 0C: Rt = R0 [1 + At + Bt^2 + C [t - t100] t^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0C to 850C:  Rt = R0 [1 + At + Bt^2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        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coefficientA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  Coefficient "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  Specifies the Coefficient "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-200C to 0C: Rt = R0 [1 + At + Bt^2 + C [t - t100] t^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0C to 850C:  Rt = R0 [1 + At + Bt^2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        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coefficientB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  Coefficient "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  Specifies the Coefficient "B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-200C to 0C: Rt = R0 [1 + At + Bt^2 + C [t - t100] t^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0C to 850C:  Rt = R0 [1 + At + Bt^2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        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coefficientC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  Coefficient "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  Specifies the Coefficient "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-200C to 0C: Rt = R0 [1 + At + Bt^2 + C [t - t100] t^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0C to 850C:  Rt = R0 [1 + At + Bt^2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        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t100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  t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  Specifies the t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-200C to 0C: Rt = R0 [1 + At + Bt^2 + C [t - t100] t^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0C to 850C:  Rt = R0 [1 + At + Bt^2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        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SetConfigDelta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bp4462_SetConfigDeltaValue&amp; (ByVal instrumentID&amp;, ByVal unit&amp;, ByVal value#, ByVal deviceVersion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Set Config Delta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the delta value for the selected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instrumentID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unit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unit of the delta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 0 to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0 = Voltage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Voltage (m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Voltage (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 = Current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Current (m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Temperature 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Temperature (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= Temperature ( 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Value:  0 = Voltage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value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delta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elected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oltage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):     0.0 to 60 000 000.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tage (mV):     0.0 to 60 000.0 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tage (V):      0.0 to 60.0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urrent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:     0.0 to 104 000.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(mA):     0.0 to 104.0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erature (C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erature (F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erature ( K): 0.0 to 3 000.0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deviceVersion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Devic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witch between the 30 Volts and 60 Vo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Version of Digistant 446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60 Volts Version is comming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Software Version 2002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  0 = 30 Volt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60 Volt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0 = 30 Volt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Invalid Voltag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Invalid Curren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Invalid Temperatur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SetConfigDevice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bp4462_SetConfigDeviceAccess&amp; (ByVal instrumentID&amp;, ByVal speechConfig&amp;, ByVal outputFunction&amp;, ByVal rampFunction&amp;, ByVal ramp1&amp;, ByVal ramp2&amp;, ByVal deltaValue&amp;, ByVal storeConfig&amp;, ByVal recallConfig&amp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senseConfig&amp;, ByVal outputLimit&amp;, ByVal rangeMode&amp;, ByVal divideConfig&amp;, ByVal TCConfig&amp;, ByVal RJConfig&amp;, ByVal PT100Scale&amp;, ByVal deviceStore&amp;, ByVal deviceRecall&amp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interface&amp;, ByVal contrast&amp;, ByVal statusDisplay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Set Config Device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the access configuration for the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instrumentID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speechConfig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Speech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is parameter activa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ctivate the acce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ch configura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outputFunction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Outpu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is parameter activa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ctivate the acce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rampFunction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Ramp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is parameter activa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ctivate the acce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p func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ramp1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Ram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is parameter activa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ctivate the acce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p1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ramp2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Ram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is parameter activa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ctivate the acce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p2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deltaValue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Delta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is parameter activa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ctivate the acce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ta valu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storeConfig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Stor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is parameter activa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ctivate the acce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configura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recallConfig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Recall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is parameter activa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ctivate the acce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all configura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senseConfig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Sens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is parameter activa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ctivate the acce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e configura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outputLimit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Output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is parameter activa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ctivate the acce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limi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rangeMode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Rang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is parameter activa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ctivate the acce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mod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divideConfig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Divid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is parameter activa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ctivate the acce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de configura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TCConfig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TC-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is parameter activa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ctivate the acce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-configura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RJConfig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RJ-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is parameter activa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ctivate the acce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J-configura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PT100Scale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PT100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is parameter activa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ctivate the acce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100 scal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deviceStore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Device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is parameter activa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ctivate the acce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stor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deviceRecall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Device Re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is parameter activa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ctivate the acce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recall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interface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is parameter activa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ctivate the acce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contrast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Contr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is parameter activat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ctivates the acce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as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statusDisplay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Status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is parameter activa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ctivate the acce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display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  Invalid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  Invalid Speech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  Invalid Output Mod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  Invalid Ramp Mod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  Invalid Ramp1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  Invalid Ramp2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   Invalid Delta Valu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8     Invalid Store Configura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     Invalid Recall Configura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     Invalid Sens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     Invalid Output Limi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    Invalid Range Mod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     Invalid Divide Configura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     Invalid TC-Configura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5     Invalid RJ-Configura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6     Invalid PT100 Scal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7     Invalid Device Stor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8     Invalid Device Recall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9     Invalid Interfac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0     Invalid Contras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1     Invalid Status Display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SetConfigDisplayContr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bp4462_SetConfigDisplayContrast&amp; (ByVal instrumentID&amp;, ByVal displayContrast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Set Config Display Contr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the contrast value for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instrumentID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displayContrast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Display Contr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contras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  0.0 to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Display Contr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SetConfigDisplay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bp4462_SetConfigDisplayMode&amp; (ByVal instrumentID&amp;, ByVal mode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Set Config Displa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the status of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instrumentID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mode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Statu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Mode of the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  0 = Delta X  /  Limi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TC-Typ   /  RJ-Temper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TC-Typ   /  U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TC-Typ   /  U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Outpu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PT100 Temper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0 = Delta X  /  Limi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Displa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SetConfigListRam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bp4462_SetConfigListRamp2&amp; (ByVal instrumentID&amp;, ByVal listNo&amp;, ByVal value#, ByVal stepTimeh&amp;, ByVal stepTimemin&amp;, ByVal stepTimesec#, ByVal unit&amp;, ByVal deviceVersion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Set Config List Ram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the ramp function 2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instrument in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lect the output type and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put the List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put the Lis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put the List step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instrumentID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listNo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Lis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List No.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p2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 1 to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value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valu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List No. of ram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 by Voltage -30 to 30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urrent -52 to 52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C    -3000 to 3000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      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stepTimeh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Step Time[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hours of step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elected List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 0 to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stepTimemin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Step Time[mi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minutes of the step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elected List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 0 to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stepTimesec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Step Time[se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seconds of step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elected List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 0.0 to 59.9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      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unit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unit of the ramp2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 0 to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0 = Voltage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Voltage (m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Voltage (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 = Current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Current (m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Temperature 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Temperature (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= Temperature ( 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Value:  0 = Voltage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deviceVersion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Devic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witch between the 30 Volts and 60 Vo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Version of Digistant 446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60 Volts Version is comming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Software Version 2002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  0 = 30 Volt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60 Volt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0 = 30 Volt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Invalid List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Invalid Step Time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Invalid Step Time mi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Invalid Step Time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SetConfigOutputLimi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bp4462_SetConfigOutputLimitC&amp; (ByVal instrumentID&amp;, ByVal currentLimitValue&amp;, ByVal deviceVersion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Set Config Output Limi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the current limi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instrumentID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currentLimitValue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Current Limi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current limi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voltage output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 Current 1 to 55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       55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deviceVersion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Devic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witch between the 30 Volts and 60 Vo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Version of Digistant 446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60 Volts Version is comming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Software Version 2002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  0 = 30 Volt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60 Volt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0 = 30 Volt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Current Limi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SetConfigOutputLimi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bp4462_SetConfigOutputLimitV&amp; (ByVal instrumentID&amp;, ByVal voltageLimitValue&amp;, ByVal deviceVersion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Set Config Output Limit 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the voltage limi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instrumentID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voltageLimitValue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Voltage Limi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voltage limi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current output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 Voltage 1 to 32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       32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deviceVersion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Devic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witch between the 30 Volts and 60 Vo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Version of Digistant 446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60 Volts Version is comming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Software Version 2002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  0 = 30 Volt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60 Volt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0 = 30 Volt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Voltage Limi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SetConfigOutput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bp4462_SetConfigOutputMode&amp; (ByVal instrumentID&amp;, ByVal mode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Set Config Outpu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witch to the normal mode or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p mode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instrumentID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mode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This parameter switch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p Mode of the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  0 = OFF /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Ram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Ram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       0 = OFF /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Ramp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SetConfigOutput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bp4462_SetConfigOutputStatus&amp; (ByVal instrumentID&amp;, ByVal unit&amp;, ByVal value#, ByVal deviceVersion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Set Config Output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the output value and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instrumentID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unit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unit of the outpu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 0 to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0 = Voltage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Voltage (m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Voltage (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 = Current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Current (m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Temperature 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Temperature (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= Temperature ( 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Value:  0 = Voltage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value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outpu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 Voltage -30 to 30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-52 to 52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    -3000 to 3000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      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deviceVersion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Devic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witch between the 30 Volts and 60 Vo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Version of Digistant 446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60 Volts Version is comming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Software Version 2002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  0 = 30 Volt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60 Volt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0 = 30 Volt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Invalid Voltag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Invalid Curren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Invalid Temperatur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SetConfigRam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bp4462_SetConfigRamp1&amp; (ByVal instrumentID&amp;, ByVal waveform&amp;, ByVal numberOfCounts&amp;, ByVal stepTimeh&amp;, ByVal stepTimemin&amp;, ByVal stepTimesec#, ByVal unit&amp;, ByVal stepValue#, ByVal startValue#, ByVal endValue#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deviceVersion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Set Config Ram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Configure the ramp functi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instrument in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lect th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lect the wave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put the step time (hour, minute, seco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lect the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put the step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put the star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put the stop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instrumentID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waveform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Wave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waveform  of ram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  0 = Sawto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Tri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0 = Sawto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numberOfCounts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Number of 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number of 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ram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 0 to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Counti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stepTimeh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Step Time (hou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hours of step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 0 to 99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stepTimemin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Step Time (minu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minutes of step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 0 to 59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stepTimesec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Step Time (seco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seconds of step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 0.0 to 59.9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      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unit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Unit of the Ramp1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  0 to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0 = Voltage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Voltage (m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Voltage (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 = Current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Current (m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Temperature 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Temperature (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= Temperature ( 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Value:  0 = Voltage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stepValue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Step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step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 by Voltage 0 to 60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urrent 0 to 104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C      0 to 3000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      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startValue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Star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start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 by Voltage -30 to 30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urrent -52 to 52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C      0   to 3000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      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endValue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En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end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 by Voltage -30 to 30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urrent -52 to 52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C      0   to 3000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      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deviceVersion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Devic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witch between the 30 Volts and 60 Vo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Version of Digistant 446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60 Volts Version is comming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Software Version 2002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  0 = 30 Volt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60 Volt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0 = 30 Volt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Wave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Invalid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Invalid Number of 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Invalid Step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Invalid Step Time (hou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 Invalid Step Time (minu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8   Invalid Step Time (seco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   Invalid Star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  Invalid Stop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  Invalid Step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SetConfigRam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bp4462_SetConfigRamp2&amp; (ByVal instrumentID&amp;, ByVal waveform&amp;, ByVal numberOfCounts&amp;, ByVal numberOfPoints&amp;, ByVal listNo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Set Config Ram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the ramp function 2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instrument in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lect the wave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put the number of 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put the number of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put the List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instrumentID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waveform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Wave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waveform of ram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  0 = Sawto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Tri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       0 = Sawto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numberOfCounts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Number of 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number of 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ram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 0 to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Counti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numberOfPoints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Number of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number of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ram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 2 to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listNo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Lis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List No.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 1 to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Wave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Invalid Number of 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Invalid Number of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Invalid Lis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SetConfigRange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bp4462_SetConfigRangeMode&amp; (ByVal instrumentID&amp;, ByVal rangeMode&amp;, ByVal deviceVersion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Set Config Rang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witch between Automatic and Manual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instrumentID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rangeMode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es the range mode and the rang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range mode is set to manual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Auto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300 m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3 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30 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deviceVersion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Devic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witch between the 30 Volts and 60 Vo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Version of Digistant 446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60 Volts Version is comming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Software Version 2002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  0 = 30 Volt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60 Volt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0 = 30 Volt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Rang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SetConfigRj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bp4462_SetConfigRjType&amp; (ByVal instrumentID&amp;, ByVal RJType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Set Config RJ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witch between RJ-External and RJ-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instrumentID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RJType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RJ-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es the mode of reference junction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Manual Reference Junction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External Reference Junction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 = Manual Reference Junction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RJ-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SetConfigS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bp4462_SetConfigSense&amp; (ByVal instrumentID&amp;, ByVal mode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Set Config S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the configuration for the sen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instrumentID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mode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Sense Mode of the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  0 = Sense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Sense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0 = Sense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Sens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SetConfig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bp4462_SetConfigTc&amp; (ByVal instrumentID&amp;, ByVal unit&amp;, ByVal type&amp;, ByVal scale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Set Config 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the configuration for the TC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instrumentID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unit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es the tc-temperature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5 to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C (Celsi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F (Fahrenhe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=  K (Kelv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5 = C (Celsi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type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TC-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  0 =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=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=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=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=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=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= 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=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0 =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scale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es the tc-temperature sc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IPTS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ITS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 = ITS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TC-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Invalid TC-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Invalid TC-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SetConfigTc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bp4462_SetConfigTcUnit&amp; (ByVal instrumentID&amp;, ByVal unit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Set Config TC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the unit for the TC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instrumentID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unit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es the tc-temperature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5 to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C (Celsi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F (Fahrenhe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=  K (Kelv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5 = C (Celsi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TC-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SetConfigVoltage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bp4462_SetConfigVoltageDiv&amp; (ByVal instrumentID&amp;, ByVal dividerFactor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Set Config Voltage Div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the factor value for the voltage divi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instrumentID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dividerFactor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Divider 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facto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voltage divi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 1.0 to 101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Divider Facto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SetConfigVoltageDiv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bp4462_SetConfigVoltageDivState&amp; (ByVal instrumentID&amp;, ByVal dividerMode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Set Config Voltage Divider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the mode of the voltage divi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instrumentID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dividerMode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Divide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divider mode of the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 0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Divide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Divid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0 = Divide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Divide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SetLockSystem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bp4462_SetLockSystemKeyboard&amp; (ByVal instrumentID&amp;, ByVal keyboard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Set Lock System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the System Keyboard of the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selected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instrumentID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keyboard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is parameter locks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front pane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 = Unlo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= Lo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SetMemory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bp4462_SetMemoryLabel&amp; (ByVal instrumentID&amp;, ByVal memoryNo&amp;, ByVal memoryLabel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Set Memory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Sets the label tex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device memory 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instrumentID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memoryNo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Memory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cies the memory No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the label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-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memoryLabel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Memory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ces the memory label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max. 10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Memory label to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SetRamp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bp4462_SetRampStart&amp; (ByVal instrumentID&amp;, ByVal startStop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Set Ramp Start/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witch between ramp Star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instrumentID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startStop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Start/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status of the ramp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  0 = Stop, 1 =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       0 =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Start/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SetRamp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bp4462_SetRampStep&amp; (ByVal instrumentID&amp;, ByVal stepDirection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Set Ramp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the direction for the ramp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ollowing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amp step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amp steps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instrumentID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stepDirection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Step 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step 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ramp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  0 = Down, 1 =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       0 =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Step 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SetRjTempValue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bp4462_SetRjTempValueMan&amp; (ByVal instrumentID&amp;, ByVal unit&amp;, ByVal value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Set RJ Temperature Valu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the temperature value and uni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reference j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instrumentID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unit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es the temperature 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j-temperatur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5 to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C (Celsi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F (Farenhe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=  K (Kelv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5 = C (Celsi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value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rj-temperatur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 -50.00 to 150.00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8.00 to 302.00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3.15 to 423.15 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Rang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SetStoreIdOutput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bp4462_SetStoreIdOutputValue&amp; (ByVal instrumentID&amp;, ByVal memoryNo&amp;, ByVal outputUnit&amp;, ByVal outputValue#, ByVal deltaValue#, ByVal deltaUnit&amp;, ByVal deviceVersion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Set Store ID Outpu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tores the specified output and delta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selected memory No. with value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instrumentID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memoryNo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Memory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Memory No. of the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and delta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 0 to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outputUnit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Output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unit of the outpu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 0 to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0 = Voltage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Voltage (m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Voltage (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 = Current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Current (m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Temperature 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Temperature (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= Temperature ( 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Value:  0 = Voltage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outputValue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Outpu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output valu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memory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 by Voltage -30 to 30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urrent -52 to 52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C        0 to 3000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      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deltaValue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Delta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delta valu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memory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 by Voltage -30 to 30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urrent -52 to 52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C        0 to 3000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      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deltaUnit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Delta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unit of the delta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 0 to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0 = Voltage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Voltage (m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Voltage (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 = Current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Current (m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Temperature 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Temperature (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= Temperature ( 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Value:  0 = Voltage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deviceVersion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Devic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witch between the 30 Volts and 60 Vo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Version of Digistant 446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60 Volts Version is comming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Software Version 2002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  0 = 30 Volt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60 Volt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0 = 30 Volt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Memory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Error Output Unit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Error Delta Unit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Invalid Voltage Outpu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Invalid Current Outpu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 Invalid Temperature Outpu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8   Invalid Voltage Delta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   Invalid Current Delta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  Invalid Temperature Delta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  Unequal Output and Delta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SetStoreOutput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bp4462_SetStoreOutputValue&amp; (ByVal instrumentID&amp;, ByVal memoryNo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Set Store Outpu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tores the actually output and delta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a specified memory No. in the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instrumentID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memoryNo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Memory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Memory No. of the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and delta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 0 to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Memory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0   Datalogger is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